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___Date_____________________________Period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lass Gastropod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Class __________________ is the largest and most diverse group of mollus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 ____________ living gastropod species are still currently found on earth today.  Over ___________ fossil species have been discov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Gastropoda includes ______________, ____________, _____________, whelks, conchs, periwinkles, ________________, sea hares, and sea butterfli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astropod Homes</w:t>
      </w:r>
    </w:p>
    <w:p>
      <w:pPr>
        <w:pStyle w:val="Normal"/>
        <w:rPr/>
      </w:pPr>
      <w:r>
        <w:rPr/>
        <w:t>Gastropods live in _________________ and ____________ environments.  Gastropods that live on land have adapted an area in their mantle into a ___________ so that they can breathe out of wate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nivalves</w:t>
      </w:r>
    </w:p>
    <w:p>
      <w:pPr>
        <w:pStyle w:val="Normal"/>
        <w:rPr/>
      </w:pPr>
      <w:r>
        <w:rPr/>
        <w:t>Gastropods are ______________________, which means that they have one shell.</w:t>
      </w:r>
    </w:p>
    <w:p>
      <w:pPr>
        <w:pStyle w:val="Normal"/>
        <w:rPr/>
      </w:pPr>
      <w:r>
        <w:rPr/>
        <w:t xml:space="preserve">The shell is made of ____________ piece and may be coiled or uncoiled.  The ________________, or center of the shell is the oldest part of the shell.  The spirals on the shell are called ______________.  Whorls may curl to the ___________________ or ____________ depending on the _____________makeup of the gastropod.  </w:t>
      </w:r>
    </w:p>
    <w:p>
      <w:pPr>
        <w:pStyle w:val="Normal"/>
        <w:jc w:val="center"/>
        <w:rPr/>
      </w:pPr>
      <w:r>
        <w:rPr/>
        <w:t>Gastropod Bodies and Torsion</w:t>
      </w:r>
    </w:p>
    <w:p>
      <w:pPr>
        <w:pStyle w:val="Normal"/>
        <w:rPr/>
      </w:pPr>
      <w:r>
        <w:rPr/>
        <w:t>Gastropods are primarily ___________________ symmetrical.  However, the middle part of their body is asymmetrical because of __________________, which is a process that twists the mantle cavity __________ degrees relative to the head and foot.  Gastropods are the only ______________ that undergo torsion.</w:t>
      </w:r>
    </w:p>
    <w:p>
      <w:pPr>
        <w:pStyle w:val="Normal"/>
        <w:jc w:val="center"/>
        <w:rPr/>
      </w:pPr>
      <w:r>
        <w:rPr/>
        <w:t>Gastropod Defense</w:t>
      </w:r>
    </w:p>
    <w:p>
      <w:pPr>
        <w:pStyle w:val="Normal"/>
        <w:rPr/>
      </w:pPr>
      <w:r>
        <w:rPr/>
        <w:t>Gastropods defend themselves by __________primary ways:  _______________ and _____________.</w:t>
      </w:r>
    </w:p>
    <w:p>
      <w:pPr>
        <w:pStyle w:val="Normal"/>
        <w:rPr/>
      </w:pPr>
      <w:r>
        <w:rPr/>
        <w:t>Gastropods also have symbiotic relationships with some Cnidarians.  In some cases, the gastropod can control the Cnidarian’s ___________________ to defend against predators.</w:t>
      </w:r>
    </w:p>
    <w:p>
      <w:pPr>
        <w:pStyle w:val="Normal"/>
        <w:jc w:val="center"/>
        <w:rPr/>
      </w:pPr>
      <w:r>
        <w:rPr/>
        <w:t>A Gastropod Diet</w:t>
      </w:r>
    </w:p>
    <w:p>
      <w:pPr>
        <w:pStyle w:val="Normal"/>
        <w:rPr/>
      </w:pPr>
      <w:r>
        <w:rPr/>
        <w:t>Gastropods are primarily _________________.  They are ___________ consumers in their ecosystem because they feed on plants.  They use their ____________________, which is a combination of a tongue and teeth, to ___________________ and ________________ f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stropods are a _____________________ because they often eat landscaping plants and their population can be hard to control through conventional pesticides.</w:t>
      </w:r>
    </w:p>
    <w:p>
      <w:pPr>
        <w:pStyle w:val="Normal"/>
        <w:jc w:val="center"/>
        <w:rPr/>
      </w:pPr>
      <w:r>
        <w:rPr/>
        <w:t>Salt and Snails</w:t>
      </w:r>
    </w:p>
    <w:p>
      <w:pPr>
        <w:pStyle w:val="Normal"/>
        <w:rPr/>
      </w:pPr>
      <w:r>
        <w:rPr/>
        <w:t>Snails lose the ___________________ in their bodies through the diffusion of water, or ______________, when salt is poured on their body.  Water leaves the _____________ of the snail to balance the salty ___________________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7:32:00Z</dcterms:created>
  <dc:creator>kmcgrady</dc:creator>
  <dc:description/>
  <cp:keywords/>
  <dc:language>en-US</dc:language>
  <cp:lastModifiedBy>kmcgrady</cp:lastModifiedBy>
  <dcterms:modified xsi:type="dcterms:W3CDTF">2011-02-23T17:32:00Z</dcterms:modified>
  <cp:revision>1</cp:revision>
  <dc:subject/>
  <dc:title>Name______________________________________Date_____________________________Period__</dc:title>
</cp:coreProperties>
</file>